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7,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7).</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247128549"/>
            <w:bookmarkStart w:id="1" w:name="__Fieldmark__0_1247128549"/>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247128549"/>
            <w:bookmarkStart w:id="3" w:name="__Fieldmark__1_1247128549"/>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247128549"/>
            <w:bookmarkStart w:id="5" w:name="__Fieldmark__2_1247128549"/>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1247128549"/>
            <w:bookmarkStart w:id="7" w:name="__Fieldmark__3_1247128549"/>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247128549"/>
            <w:bookmarkStart w:id="9" w:name="__Fieldmark__4_1247128549"/>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247128549"/>
            <w:bookmarkStart w:id="11" w:name="__Fieldmark__5_1247128549"/>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247128549"/>
            <w:bookmarkStart w:id="13" w:name="__Fieldmark__6_1247128549"/>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247128549"/>
            <w:bookmarkStart w:id="15" w:name="__Fieldmark__7_1247128549"/>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247128549"/>
            <w:bookmarkStart w:id="17" w:name="__Fieldmark__8_1247128549"/>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247128549"/>
            <w:bookmarkStart w:id="19" w:name="__Fieldmark__9_1247128549"/>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247128549"/>
            <w:bookmarkStart w:id="21" w:name="__Fieldmark__10_1247128549"/>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247128549"/>
            <w:bookmarkStart w:id="23" w:name="__Fieldmark__11_1247128549"/>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247128549"/>
            <w:bookmarkStart w:id="25" w:name="__Fieldmark__12_1247128549"/>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247128549"/>
            <w:bookmarkStart w:id="27" w:name="__Fieldmark__13_1247128549"/>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247128549"/>
            <w:bookmarkStart w:id="29" w:name="__Fieldmark__14_1247128549"/>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247128549"/>
            <w:bookmarkStart w:id="31" w:name="__Fieldmark__15_1247128549"/>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247128549"/>
            <w:bookmarkStart w:id="33" w:name="__Fieldmark__16_1247128549"/>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247128549"/>
            <w:bookmarkStart w:id="35" w:name="__Fieldmark__17_1247128549"/>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247128549"/>
            <w:bookmarkStart w:id="37" w:name="__Fieldmark__18_1247128549"/>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247128549"/>
            <w:bookmarkStart w:id="39" w:name="__Fieldmark__19_1247128549"/>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247128549"/>
            <w:bookmarkStart w:id="41" w:name="__Fieldmark__20_1247128549"/>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247128549"/>
            <w:bookmarkStart w:id="43" w:name="__Fieldmark__21_1247128549"/>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247128549"/>
            <w:bookmarkStart w:id="45" w:name="__Fieldmark__22_1247128549"/>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247128549"/>
            <w:bookmarkStart w:id="47" w:name="__Fieldmark__23_1247128549"/>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247128549"/>
            <w:bookmarkStart w:id="49" w:name="__Fieldmark__24_1247128549"/>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247128549"/>
            <w:bookmarkStart w:id="51" w:name="__Fieldmark__25_1247128549"/>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247128549"/>
            <w:bookmarkStart w:id="53" w:name="__Fieldmark__26_1247128549"/>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ΞΥΓΚΟΥ ΣΤΑΜΑΤΙΝΑ</cp:lastModifiedBy>
  <cp:lastPrinted>2015-10-09T08:46:00Z</cp:lastPrinted>
  <dcterms:modified xsi:type="dcterms:W3CDTF">2017-06-02T10:59:00Z</dcterms:modified>
  <cp:revision>13</cp:revision>
  <dc:subject/>
  <dc:title>ΠΛΗΡΟΦΟΡΙΑΚΑ ΣΤΟΙΧΕΙΑ ΩΦΕΛΟΥΜΕΝΩΝ ΤΟΥ ΠΡΟΓΡΑΜΜΑΤΟΣ</dc:title>
</cp:coreProperties>
</file>